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Heading"/>
        <w:ind w:left="4820" w:hanging="0"/>
        <w:jc w:val="left"/>
        <w:rPr>
          <w:rFonts w:eastAsia="Calibri"/>
          <w:b w:val="false"/>
          <w:b w:val="false"/>
          <w:sz w:val="24"/>
          <w:szCs w:val="24"/>
          <w:lang w:val="ru-RU" w:eastAsia="en-US"/>
        </w:rPr>
      </w:pPr>
      <w:r>
        <w:rPr>
          <w:rFonts w:eastAsia="Calibri"/>
          <w:b w:val="false"/>
          <w:sz w:val="24"/>
          <w:szCs w:val="24"/>
          <w:lang w:val="ru-RU" w:eastAsia="en-US"/>
        </w:rPr>
        <w:t>к протоколу заседания Комиссии по разработке территориальной программы обязательного медицинского страхования от 27.07.2021г. № 9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медицинских организаций за достижение показателей результативности деятельности за 2 квартал 2021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7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е организации, оказывающие первичную медико-санитарную помощь и имеющие прикрепленное нас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за достижение показателей результативности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ГБУЗ "Первомайская ЦРБ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8 9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4</w:t>
            </w:r>
          </w:p>
        </w:tc>
      </w:tr>
      <w:tr>
        <w:trPr>
          <w:trHeight w:val="7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ГБУЗ "Рассказовская ЦРБ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 063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ГБУЗ "Староюрьевская ЦРБ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218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ГБУЗ "Уваровская ЦРБ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 808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ГБУЗ "Городская клиническая больница г. Котовска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 5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ГБУЗ "Городская клиническая больница №4 г. Тамбова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 3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ГБУЗ "Городская клиническая больница имени Архиепископа Луки г. Тамбова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 909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ГБУЗ "Городская детская поликлиника имени В.Коваля                      г. Тамбова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 313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6 184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6:05:00Z</dcterms:created>
  <dc:creator>Plan-Kireeva</dc:creator>
  <dc:description/>
  <cp:keywords/>
  <dc:language>en-US</dc:language>
  <cp:lastModifiedBy>Plan-Kireeva</cp:lastModifiedBy>
  <cp:lastPrinted>2021-07-27T17:58:00Z</cp:lastPrinted>
  <dcterms:modified xsi:type="dcterms:W3CDTF">2021-07-27T14:58:00Z</dcterms:modified>
  <cp:revision>7</cp:revision>
  <dc:subject/>
  <dc:title/>
</cp:coreProperties>
</file>